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090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7073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9596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5942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6802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92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086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2504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8714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2079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364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627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194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