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192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802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528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347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668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192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151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2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42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541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903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209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291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080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593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52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211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