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20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193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487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011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8993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285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71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58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925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312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067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494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687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400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019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