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307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382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076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549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429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49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641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032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577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826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240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126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793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