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860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599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5860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593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491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091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183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385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096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168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926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811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822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035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384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295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943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