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018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8037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065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5618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3075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4681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3383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5006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1706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1217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925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4263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7159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55305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0276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