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5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25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39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50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76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49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15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247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5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86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24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9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078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