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231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216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328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023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8751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548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459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964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309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746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56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557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831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59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052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046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620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