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265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294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742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451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082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631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947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040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067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170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554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960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206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428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344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