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130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1163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8928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7851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6085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8893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1053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282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8489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5357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089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090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7539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