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801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10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23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30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34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858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42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00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360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347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3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036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327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49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07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76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63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