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4979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95637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7639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53710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47507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89740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39207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95961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76961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27491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16835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61167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59185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28583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85150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