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003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530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071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849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065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849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514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952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653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525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8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425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628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