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56373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005613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898178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355618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345384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734201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425103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221357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652194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343620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93608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90334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220509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456129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130545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573152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16527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