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92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072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88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7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453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729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21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252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25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725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173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55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721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201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34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