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77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11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23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0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77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8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75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5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32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50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1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9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40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