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51180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22791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30667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71247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54918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94210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60465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46432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56554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22404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67585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50420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48809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92649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27296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6068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56238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