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6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6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662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86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5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487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66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165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10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656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7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22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94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11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038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