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711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154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923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614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057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185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78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031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793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805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537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908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180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