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44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60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13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74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29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3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17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31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17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2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1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11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3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928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280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148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471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