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68726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94406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55565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00799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97332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06111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50014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12117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39097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33064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45095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40835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85399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58014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40398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