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742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254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262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588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548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521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217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341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029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469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899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354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609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