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901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894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174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81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20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53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705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779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557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175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336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629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163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242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352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639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297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