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97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25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568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72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11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168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372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65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735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14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0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855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698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10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764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