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05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119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60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466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30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898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888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806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696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012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285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381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689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