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039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288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841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174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636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327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227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168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531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625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792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618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20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291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087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446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974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