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0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70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150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163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463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518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236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851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750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802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705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498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058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455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699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