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9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2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75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4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54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40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370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07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1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02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138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27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1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