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04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509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28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159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107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09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27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04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895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223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540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725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010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608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36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049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38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