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625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4904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9191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382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5457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3559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071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3352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9962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8196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9022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6123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9033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2087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8507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