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4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8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82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04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74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70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72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7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26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36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6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3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3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