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399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643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383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791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337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864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100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428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294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661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911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720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748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678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876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009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421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