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3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2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6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57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90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3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9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15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0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16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467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022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217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58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4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