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047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385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497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007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286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731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646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913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194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735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712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059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319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