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3846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6553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067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5774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2472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004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93267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86848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5374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2295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430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940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5699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5527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4723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7733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104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