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1911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19391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39872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07498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01130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5351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6418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95955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45854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99707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30751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62882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80039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63305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05721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