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314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684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855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380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898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816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198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860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9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878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925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696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129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