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639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565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625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430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260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373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38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589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672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394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134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248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835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119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402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612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243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