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93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238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30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4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2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77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23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06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6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22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976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6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06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65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40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