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335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445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05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498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806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155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812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731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14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763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590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716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166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