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983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3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51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47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622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512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00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07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16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444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134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5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627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615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28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21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