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115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4569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270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8423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842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583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786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2024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517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813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884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311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359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0697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556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