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6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200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59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73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19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24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7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39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37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34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2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5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30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