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3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59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7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25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82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2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73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63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286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736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29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81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893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776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160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6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837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