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142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1893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803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1400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826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8707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728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261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659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0046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9562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9238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9163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520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5885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