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58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76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23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359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84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374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589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57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551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304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9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3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