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3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7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05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577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2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785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07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7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14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58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2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5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899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90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15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73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6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