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554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359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220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022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763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369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735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917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465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04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203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98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062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099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617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