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169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680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86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263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114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04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441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9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197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615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12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840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440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