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2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86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5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52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50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74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31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621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73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452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6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88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75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67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284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16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